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</w:rPr>
      </w:pPr>
      <w:r>
        <w:rPr>
          <w:u w:val="none"/>
        </w:rPr>
        <w:drawing>
          <wp:inline distT="0" distB="0" distL="0" distR="0">
            <wp:extent cx="171132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Comitato Provinciale</w:t>
      </w:r>
    </w:p>
    <w:p>
      <w:pPr>
        <w:pStyle w:val="Heading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di Roma</w:t>
      </w:r>
    </w:p>
    <w:p>
      <w:pPr>
        <w:pStyle w:val="Heading"/>
        <w:jc w:val="left"/>
        <w:rPr>
          <w:i/>
          <w:i/>
          <w:iCs/>
          <w:sz w:val="32"/>
          <w:u w:val="none"/>
        </w:rPr>
      </w:pPr>
      <w:r>
        <w:rPr>
          <w:i/>
          <w:iCs/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both"/>
        <w:rPr/>
      </w:pPr>
      <w:r>
        <w:rPr>
          <w:u w:val="none"/>
        </w:rPr>
        <w:t xml:space="preserve">                                           </w:t>
      </w:r>
      <w:r>
        <w:rPr>
          <w:sz w:val="36"/>
          <w:szCs w:val="36"/>
          <w:u w:val="none"/>
        </w:rPr>
        <w:t>Campionato Provinciale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Anno 2005/2006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“</w:t>
      </w:r>
      <w:r>
        <w:rPr>
          <w:sz w:val="36"/>
          <w:szCs w:val="36"/>
          <w:u w:val="none"/>
        </w:rPr>
        <w:t>Trofeo Enio Vitale”</w:t>
      </w:r>
    </w:p>
    <w:p>
      <w:pPr>
        <w:pStyle w:val="Heading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Regolamento di svolgimento</w:t>
      </w:r>
    </w:p>
    <w:p>
      <w:pPr>
        <w:pStyle w:val="Heading"/>
        <w:jc w:val="both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Vengono istituiti due raggruppamenti uno del  </w:t>
      </w:r>
      <w:r>
        <w:rPr>
          <w:sz w:val="24"/>
          <w:szCs w:val="24"/>
          <w:u w:val="none"/>
        </w:rPr>
        <w:t>“sabato pomeriggio/domenica mattina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d uno del </w:t>
      </w:r>
      <w:r>
        <w:rPr>
          <w:b/>
          <w:sz w:val="24"/>
          <w:szCs w:val="24"/>
        </w:rPr>
        <w:t>lunedì sera</w:t>
      </w:r>
      <w:r>
        <w:rPr>
          <w:sz w:val="24"/>
          <w:szCs w:val="24"/>
        </w:rPr>
        <w:t xml:space="preserve"> a partire dalle ore 21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Raggruppamento del sabato/domenica, </w:t>
      </w:r>
      <w:r>
        <w:rPr>
          <w:sz w:val="24"/>
          <w:szCs w:val="24"/>
        </w:rPr>
        <w:t xml:space="preserve">composto da 19 squadre, suddivise in due gironi  </w:t>
      </w:r>
      <w:r>
        <w:rPr>
          <w:b/>
          <w:sz w:val="32"/>
          <w:szCs w:val="32"/>
        </w:rPr>
        <w:t>“A”</w:t>
      </w:r>
      <w:r>
        <w:rPr>
          <w:sz w:val="24"/>
          <w:szCs w:val="24"/>
        </w:rPr>
        <w:t xml:space="preserve"> e </w:t>
      </w:r>
      <w:r>
        <w:rPr>
          <w:b/>
          <w:sz w:val="32"/>
          <w:szCs w:val="32"/>
        </w:rPr>
        <w:t>“B”</w:t>
      </w:r>
      <w:r>
        <w:rPr>
          <w:sz w:val="24"/>
          <w:szCs w:val="24"/>
        </w:rPr>
        <w:t>: rispettivamente da 10 e 9 squadre, darà vita ad un campionato “all’italiana” con gare di andata e ritorno, secondo quanto stabilito dal calendario preparato dall’US ACLI di Roma, secondo le esigenze evidenziate dalle Società, in relazione alla disponibilità dei campi di gara scelti dalle stes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 termine della prima fase si qualificheranno le prime quattro di ogni girone per disputare i quarti di finale con gare di andata e ritorno. Le quattro vincenti si affronteranno nelle semifinali con gare di andata e ritorno. Le due vincenti si affronteranno in una gara di finale unica per proclamare la squadra “Campione provinciale US ACLI di Roma girone del sabato”. 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aggruppamento del lunedì</w:t>
      </w:r>
      <w:r>
        <w:rPr>
          <w:sz w:val="24"/>
          <w:szCs w:val="24"/>
        </w:rPr>
        <w:t>, composto al momento, da quattordici squadre, girone unico, darà vita ad un campionato “all’italiana” con gare di andata e ritorno, secondo  quanto stabilito dal calendario preparato dall’US ACLI di Roma, secondo le esigenze evidenziate dalle Società in relazione alla disponibilità dei campi di gara scelti dalle stess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 termine del girone la vincente verrà proclamata “Campione provinciale US ACLI di Roma girone del lunedi”. </w:t>
      </w: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Play off raggruppamento sabato/domen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prime quattro squadre di ogni girone si incontreranno con gare di andata e ritorno (prima gara in casa della squadra peggio classificata, con regolamento UEFA coppe europee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X )   Prima  girone A contro quarta B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Y )   Seconda  girone A contro terza girone B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 Z )   Terza girone A contro seconda girone B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W )   Quarta girone A contro prima girone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emifinal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ncente X contro vincente 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ncente Y contro vincente 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La vincente della finale verrà proclamata “Campione provinciale US ACLI di Roma girone del sabato/domenica”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LA COMMISSIONE  TECN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SETTORE CALCI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31:00Z</dcterms:created>
  <dc:creator>EW/LN/CB</dc:creator>
  <dc:description/>
  <cp:keywords>Ethan</cp:keywords>
  <dc:language>en-US</dc:language>
  <cp:lastModifiedBy>Serangeli</cp:lastModifiedBy>
  <cp:lastPrinted>2004-03-24T09:39:00Z</cp:lastPrinted>
  <dcterms:modified xsi:type="dcterms:W3CDTF">2005-10-27T12:52:00Z</dcterms:modified>
  <cp:revision>3</cp:revision>
  <dc:subject/>
  <dc:title>Ethan Frome</dc:title>
</cp:coreProperties>
</file>